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Образец №</w:t>
      </w:r>
      <w:r>
        <w:rPr>
          <w:b/>
          <w:lang w:val="en-US"/>
        </w:rPr>
        <w:t>1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</w:rPr>
        <w:t>..........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, издадена на ...................... от ........................................ с ЕГН..............................................., в качеството ми на 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длъжността)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на ...................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фирмата на участника)</w:t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по вписванията под единен индентификационен код № ............................, със седалище ....................................и адрес на  управление..................................., тел.................................., факс..................................... - участник в </w:t>
      </w:r>
      <w:r>
        <w:rPr/>
        <w:t>процедура по възлагане на обществена поръчка с предмет: „</w:t>
      </w:r>
      <w:r>
        <w:rPr>
          <w:b/>
        </w:rPr>
        <w:t>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>и нехранителни стоки , плодове и зеленчуци  и хляб на територията на Община Свищов за 2012/2013 година по обособени позиции:1. 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>и нехранителни стоки , плодове и зеленчуци, 2. Доставка на хляб”, за обособена позиция №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0"/>
        <w:jc w:val="both"/>
        <w:rPr>
          <w:spacing w:val="-3"/>
        </w:rPr>
      </w:pPr>
      <w:r>
        <w:rPr>
          <w:spacing w:val="-3"/>
        </w:rPr>
        <w:t>стоките, които ще бъдат доставяни, ще отговарят на изискванията на Закона за храните,</w:t>
      </w:r>
      <w:r>
        <w:rPr>
          <w:spacing w:val="-3"/>
          <w:lang w:val="en-US"/>
        </w:rPr>
        <w:t xml:space="preserve"> </w:t>
      </w:r>
      <w:r>
        <w:rPr>
          <w:spacing w:val="-3"/>
        </w:rPr>
        <w:t>Наредба № 9 /16.09.2011 година на МЗХ за специфичните изисквания  към безопасността и качеството на храните, предлагани в детските заведения и училищата, Наредба № 6/10.08.2011 година на МЗ за здравословното хранене на децата от 3 до 7 годишна възраст в детските заведения,  Наредба № 16/28.05.2010г. за изискванията за качество и контрол за съответствие на пресните плодове и зеленчуци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lineRule="exact" w:line="27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right="-360" w:firstLine="720"/>
        <w:jc w:val="center"/>
        <w:rPr>
          <w:color w:val="000000"/>
        </w:rPr>
      </w:pPr>
      <w:r>
        <w:rPr>
          <w:color w:val="000000"/>
        </w:rPr>
        <w:t>или</w:t>
      </w:r>
    </w:p>
    <w:p>
      <w:pPr>
        <w:pStyle w:val="Normal"/>
        <w:ind w:right="-360"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 обособена позиция №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0"/>
        <w:jc w:val="both"/>
        <w:rPr>
          <w:spacing w:val="-3"/>
          <w:lang w:val="en-US"/>
        </w:rPr>
      </w:pPr>
      <w:r>
        <w:rPr>
          <w:spacing w:val="-3"/>
        </w:rPr>
        <w:t>стоките, които ще бъдат доставяни, ще отговарят на изискванията на Закона за храните,</w:t>
      </w:r>
      <w:r>
        <w:rPr>
          <w:spacing w:val="-3"/>
          <w:lang w:val="en-US"/>
        </w:rPr>
        <w:t xml:space="preserve"> </w:t>
      </w:r>
      <w:r>
        <w:rPr>
          <w:spacing w:val="-3"/>
        </w:rPr>
        <w:t>Наредба № 9 /16.09.2011 година на МЗХ за специфичните изисквания  към безопасността и качеството на храните, предлагани в детските заведения и училищата, Наредба № 6/10.08.2011 година на МЗ за здравословното хранене на децата от 3 до 7 годишна възраст в детските заведения</w:t>
      </w:r>
      <w:r>
        <w:rPr>
          <w:spacing w:val="-3"/>
          <w:lang w:val="en-US"/>
        </w:rPr>
        <w:t>.</w:t>
      </w:r>
    </w:p>
    <w:p>
      <w:pPr>
        <w:pStyle w:val="Normal"/>
        <w:ind w:left="-180" w:right="-360" w:hanging="0"/>
        <w:jc w:val="center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p>
      <w:pPr>
        <w:pStyle w:val="Normal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ab/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(подпис и печат)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27:00Z</dcterms:created>
  <dc:creator>os</dc:creator>
  <dc:description/>
  <cp:keywords/>
  <dc:language>en-US</dc:language>
  <cp:lastModifiedBy>stankova</cp:lastModifiedBy>
  <cp:lastPrinted>2011-08-03T15:56:00Z</cp:lastPrinted>
  <dcterms:modified xsi:type="dcterms:W3CDTF">2012-10-04T07:12:00Z</dcterms:modified>
  <cp:revision>9</cp:revision>
  <dc:subject/>
  <dc:title>Образец №7</dc:title>
</cp:coreProperties>
</file>