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 №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П И С Ъ 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</w:rPr>
        <w:t>..........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, издадена на ...................... от ........................................ с ЕГН..............................................., в качеството ми на 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на 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по вписванията под единен индентификационен код № ............................, със седалище ....................................и адрес на  управление..................................., тел.................................., факс..................................... - участник в </w:t>
      </w:r>
      <w:r>
        <w:rPr/>
        <w:t>процедура по възлагане на обществена поръчка с предмет: 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, 2. Доставка на хляб”, за обособена позиция № 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360" w:firstLine="720"/>
        <w:jc w:val="both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>Разполагам със следните помещения/складове при изпълнението на поръчката:</w:t>
      </w:r>
    </w:p>
    <w:p>
      <w:pPr>
        <w:pStyle w:val="Normal"/>
        <w:ind w:left="-180" w:righ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10"/>
        <w:gridCol w:w="488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360" w:hanging="0"/>
              <w:rPr/>
            </w:pPr>
            <w:r>
              <w:rPr>
                <w:b/>
                <w:bCs/>
                <w:i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iCs/>
                <w:color w:val="000000"/>
              </w:rPr>
              <w:t>№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b/>
                <w:bCs/>
                <w:iCs/>
                <w:color w:val="000000"/>
                <w:lang w:val="ru-RU"/>
              </w:rPr>
              <w:t xml:space="preserve">Помещение/склад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бствен/нает, удостоверен със санитарно разрешително по чл.12 от Закона за храните и </w:t>
            </w:r>
            <w:r>
              <w:rPr>
                <w:b/>
              </w:rPr>
              <w:t>по чл.36, ал.3 от Закона за здравето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  <w:r>
        <w:rPr>
          <w:color w:val="000000"/>
        </w:rPr>
        <w:t>п</w:t>
      </w:r>
      <w:r>
        <w:rPr/>
        <w:t>омещенията/складовете трябва да имат валидни санитарни разрешителни по чл.12 от Закона за храните - „Удостоверение за регистрация” на името на участника и по чл.36, ал.3 от Закона за здравето за вписване в регистъра на обект с обществено предназначение - копия заверени с гриф „вярно с оригинала”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Забележка:</w:t>
      </w:r>
      <w:r>
        <w:rPr>
          <w:color w:val="000000"/>
        </w:rPr>
        <w:t xml:space="preserve"> В случай, че помещенията/складовете не са собствени, се прилага договор за наем или договор за лизинг, в който да е удостоверено, че те ще са на разположение на участ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(подпис и печат)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40:00Z</dcterms:created>
  <dc:creator>os</dc:creator>
  <dc:description/>
  <cp:keywords/>
  <dc:language>en-US</dc:language>
  <cp:lastModifiedBy>stankova</cp:lastModifiedBy>
  <cp:lastPrinted>2012-09-20T16:35:00Z</cp:lastPrinted>
  <dcterms:modified xsi:type="dcterms:W3CDTF">2012-10-04T07:10:00Z</dcterms:modified>
  <cp:revision>11</cp:revision>
  <dc:subject/>
  <dc:title>Образец №7</dc:title>
</cp:coreProperties>
</file>