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7</w: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 xml:space="preserve">24620 </w:t>
      </w:r>
      <w:r>
        <w:rPr>
          <w:b/>
          <w:w w:val="90"/>
          <w:szCs w:val="28"/>
        </w:rPr>
        <w:t>–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w w:val="90"/>
          <w:szCs w:val="28"/>
        </w:rPr>
        <w:t>Свобода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973"/>
        <w:gridCol w:w="2380"/>
        <w:gridCol w:w="1546"/>
        <w:gridCol w:w="421"/>
        <w:gridCol w:w="2491"/>
        <w:gridCol w:w="2688"/>
        <w:gridCol w:w="3713"/>
      </w:tblGrid>
      <w:tr>
        <w:trPr>
          <w:trHeight w:val="67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966"/>
        <w:gridCol w:w="141"/>
        <w:gridCol w:w="2249"/>
        <w:gridCol w:w="1543"/>
        <w:gridCol w:w="421"/>
        <w:gridCol w:w="2518"/>
        <w:gridCol w:w="2676"/>
        <w:gridCol w:w="3698"/>
      </w:tblGrid>
      <w:tr>
        <w:trPr>
          <w:tblHeader w:val="true"/>
          <w:trHeight w:val="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I.</w:t>
            </w:r>
          </w:p>
        </w:tc>
        <w:tc>
          <w:tcPr>
            <w:tcW w:w="15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24620 </w:t>
            </w:r>
            <w:r>
              <w:rPr>
                <w:b/>
                <w:w w:val="90"/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Свобода</w:t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ладши радиоразузнавач-пеленгаторчик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 Редник - 2-ри клас Редник - 1-в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 xml:space="preserve">Своб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(с.Каменар, обл. Варна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ладши радиоразузнавач-пеленгаторчик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 Редник - 2-ри клас Редник - 1-в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 xml:space="preserve">Своб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(с. Иново, обл. Видин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Техник по ремонт на КИТ и средства за ЕВ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 Редник - 2-ри клас Редник - 1-ви кл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Техник по ремонт на въоръжение и оптик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 Редник - 2-ри клас Редник - 1-ви кл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Техник по ремонт на  БТТ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 Редник - 2-ри клас Редник - 1-ви кл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хник по ремонт на средства за електронна вой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 Редник - 2-ри клас Редник - 1-ви кл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Техник по ремонт на АТ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 Редник - 2-ри клас Редник - 1-ви кл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3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Всичко във в.ф. 246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w w:val="90"/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Свобод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</w:t>
    </w:r>
    <w:r>
      <w:rPr>
        <w:color w:val="323E4F"/>
        <w:sz w:val="24"/>
        <w:szCs w:val="24"/>
      </w:rPr>
      <w:t xml:space="preserve">/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</w:p>
  <w:p>
    <w:pPr>
      <w:pStyle w:val="Footer"/>
      <w:ind w:right="360" w:hanging="0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5:41:00Z</dcterms:created>
  <dc:creator>Administrator</dc:creator>
  <dc:description/>
  <cp:keywords/>
  <dc:language>en-US</dc:language>
  <cp:lastModifiedBy>Svilen D.Ivanov</cp:lastModifiedBy>
  <cp:lastPrinted>2019-08-07T11:12:00Z</cp:lastPrinted>
  <dcterms:modified xsi:type="dcterms:W3CDTF">2019-08-07T08:12:00Z</dcterms:modified>
  <cp:revision>14</cp:revision>
  <dc:subject/>
  <dc:title>Приложение № 1</dc:title>
</cp:coreProperties>
</file>